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color w:val="FF0000"/>
        </w:rPr>
      </w:pPr>
      <w:r>
        <w:rPr/>
        <w:tab/>
        <w:tab/>
        <w:tab/>
        <w:tab/>
        <w:tab/>
        <w:tab/>
        <w:tab/>
        <w:t xml:space="preserve">                    Додаток  19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>до рішення виконавчого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комітету міської ради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>___________№ _______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lang w:eastAsia="uk-UA"/>
        </w:rPr>
        <w:t>Мережа закладів професійної осві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  <w:t>у 2025/2026 навчальному році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23"/>
        <w:gridCol w:w="1478"/>
        <w:gridCol w:w="2114"/>
        <w:gridCol w:w="56"/>
        <w:gridCol w:w="2977"/>
        <w:gridCol w:w="1275"/>
      </w:tblGrid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лад П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власності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ям підгот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іаль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ількість учнів  </w:t>
            </w:r>
          </w:p>
        </w:tc>
      </w:tr>
      <w:tr>
        <w:trPr>
          <w:trHeight w:val="6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фесійний коледж сервісу і дизайну міста Жито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ул. Корольова, 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. Жито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25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Швейне виробниц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чка. Кравець. Закрійн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5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ець. Живописець. Закрійн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8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Хлібопекарське та макаронне виробниц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кар. Кондит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Громадське харч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ар. Офіціант. Барме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ар. Кондит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ар. Офіціан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ар. Барме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ар. Пекар. Кондит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9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іціант. Майстер ресторанного обслуговуванн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7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 (господар) залу. Кондит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1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Торговельно-комерційна діяльні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Адміністратор. Продавець продовольчих товарів. Продавець  непродовольчих товарі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. Продавець  непродовольчих товарі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6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іністратор. Продавець продовольчих товарі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ь продовольчих товарів. Продавець  непродовольчих товарі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8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фера обслугов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укар (перукар-модельєр). Манікюрник. Візажи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. Соціальний робітн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650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2</w:t>
            </w:r>
          </w:p>
        </w:tc>
      </w:tr>
      <w:tr>
        <w:trPr>
          <w:trHeight w:val="16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ійний коледж технічних інновацій міста Жито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ул. Селецька,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. Жито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9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омунальна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агальні для всіх галузей економі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монтер з ремонту та обслуговування електроустаткування. Водій автотранспортних засобів категорії "С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монтер з ремонту та обслуговування електроустаткування. Штукату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9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іст холодильних устано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-ремон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9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Загальні професії електротехнічного виробниц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Електрогазозварник. Водій автотранспортних засобів категорії "С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1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газозва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газозварник на автоматичних та напівавтоматичн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машин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1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Будівельні, монтажні і ремонтно-будівельні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ик систем утеплення будівель. Штукатур. Лицювальник-плиточн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16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іст крана автомобільного. Слюсар з ремонту автомобілів. Водій автотранспортних засобів категорії "С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1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ик санітарно-технічних систем і устаткування. Електогазозварн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18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Автомобільний тран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юсар з ремонту колісних транспортних засобів. Електрозварник ручного зварювання.  Водій автотранспортних засобів категорія "С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7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е харч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ар. Барме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2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ільсь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господар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Тракторист-машиніст сільськогосподарського виробництва. Слюсар з ремонту дорожньо-будівельних машин та тракторів. Водій автотранспортних засобів категорії "С1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17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ист-машиніст сільськогосподарсько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го виробництва. Слюсар з ремонту дорожньо -будівельних машин та тракторі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ювач. Квітника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71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</w:t>
            </w:r>
          </w:p>
        </w:tc>
      </w:tr>
      <w:tr>
        <w:trPr>
          <w:trHeight w:val="10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ійний коледж індустрії краси і технологій міста  Житом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у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ергія   Параджанова, 7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. Жито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25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омуналь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Текстильне виробництво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’язальник трикотажних  виробів та полотна. Кравец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робництво взуття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льник верху взуття. Складальник взутт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5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Швейне виробництво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ець. Закрійн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ец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ець. Вишивальн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Торговельно-комерційна діяльність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ь продовольчих товарів. Продавець  непродовольчих товарів. Адміністрат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7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фера обслуговування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укар (перукар-модельєр). Манікюрник.</w:t>
            </w:r>
            <w:bookmarkStart w:id="0" w:name="_GoBack"/>
            <w:bookmarkEnd w:id="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6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укар (перукар-модельєр). Візаж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>
          <w:trHeight w:val="476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7</w:t>
            </w:r>
          </w:p>
        </w:tc>
      </w:tr>
      <w:tr>
        <w:trPr>
          <w:trHeight w:val="410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иректор департаменту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світи міської ради </w:t>
        <w:tab/>
        <w:tab/>
        <w:tab/>
        <w:tab/>
        <w:tab/>
        <w:t xml:space="preserve">        Валентин АРЕНДАРЧУК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Керуючий справами</w:t>
      </w:r>
    </w:p>
    <w:p>
      <w:pPr>
        <w:pStyle w:val="Normal"/>
        <w:spacing w:lineRule="auto" w:line="240" w:before="0" w:after="0"/>
        <w:jc w:val="both"/>
        <w:rPr/>
      </w:pPr>
      <w:r>
        <w:rPr/>
        <w:t>виконавчого комітету міської ради                               Ольга ПАШКО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sz w:val="24"/>
        <w:szCs w:val="24"/>
      </w:rPr>
      <w:t xml:space="preserve">                              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                                            </w:t>
    </w:r>
    <w:r>
      <w:rPr>
        <w:sz w:val="24"/>
        <w:szCs w:val="24"/>
      </w:rPr>
      <w:t>Продовження додатка 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  <w:szCs w:val="2"/>
      <w:lang w:val="uk-UA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uk-UA"/>
    </w:rPr>
  </w:style>
  <w:style w:type="character" w:styleId="Style17">
    <w:name w:val="Нижний колонтитул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szCs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04:00Z</dcterms:created>
  <dc:creator>Windows 7</dc:creator>
  <dc:description/>
  <cp:keywords/>
  <dc:language>en-US</dc:language>
  <cp:lastModifiedBy>Пользователь Windows</cp:lastModifiedBy>
  <cp:lastPrinted>2025-10-15T15:11:00Z</cp:lastPrinted>
  <dcterms:modified xsi:type="dcterms:W3CDTF">2025-10-17T07:45:00Z</dcterms:modified>
  <cp:revision>25</cp:revision>
  <dc:subject/>
  <dc:title>Просимо до кінця робочого дня  надати данні до планової мережі на 2022/2023 навчальний рік з  урахуванням прийому  по 5-ти закладах ПТО 460 осіб</dc:title>
</cp:coreProperties>
</file>